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4356505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6546909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2430111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